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28"/>
        </w:rPr>
      </w:pPr>
      <w:r>
        <w:rPr>
          <w:b/>
          <w:sz w:val="28"/>
        </w:rPr>
        <w:t>NEW HOPE SERVICES, IN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28"/>
        </w:rPr>
      </w:pPr>
      <w:r>
        <w:rPr>
          <w:b/>
          <w:sz w:val="28"/>
        </w:rPr>
        <w:t>JOB DESCRIP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28"/>
        </w:rPr>
      </w:pPr>
      <w:r>
        <w:rPr>
          <w:b/>
          <w:sz w:val="28"/>
        </w:rPr>
        <w:t>CHAIRPERS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u w:val="single"/>
        </w:rPr>
        <w:t>Duties of the Chairperson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reside at meeting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ppoint standing-committee members and establish special committe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ct as ex-officio member of all committe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ign Board documents, as necessary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Exercise other temporary assignments and powers given by the board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Work with the President/CEO to develop meeting agenda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ct for the board in emergencies if action must be taken before the board can meet (such actions are subject to ratification at the next board meeting)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Chair Executive Committee Meeting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rve as a member of the Finance Committe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Evaluate, with Vice Chairperson &amp; Secretary/Treasurer, the Chief Executive Officer annual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Regular Board Member Dutie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ssure that the organization meets the needs of clients and customers, and is operated in a manner that upholds the corporation’s integrity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dhere to the corporation’s by-laws and set policies for the President/CEO to implement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Responsibility for the financial success of the entire organization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lect, evaluate and support the Chief Executive Officer who in turn has full operational control of the organization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llow the CEO to make day-to-day management and marketing decisions without interference.  Individual board members will support the administrator with consulting skills when asked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Responsible to solicit donations at appropriate times, as requested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articipate in long-term strategic planning which supports the mission of the corporation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void all appearances of conflict of interest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ttend board meetings and actively participate, including service on committees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Abide by the Board Member Code of Conduct Poli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>
          <w:b/>
          <w:b/>
          <w:u w:val="single"/>
        </w:rPr>
      </w:pPr>
      <w:r>
        <w:rPr>
          <w:b/>
          <w:u w:val="single"/>
        </w:rPr>
        <w:t>The board/administrator/staff team..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  <w:t xml:space="preserve">The </w:t>
      </w:r>
      <w:r>
        <w:rPr>
          <w:b/>
        </w:rPr>
        <w:t>board</w:t>
      </w:r>
      <w:r>
        <w:rPr/>
        <w:t xml:space="preserve"> sets the direction--which clients/customers to serve with what service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  <w:t xml:space="preserve">The </w:t>
      </w:r>
      <w:r>
        <w:rPr>
          <w:b/>
        </w:rPr>
        <w:t xml:space="preserve">President/CEO </w:t>
      </w:r>
      <w:r>
        <w:rPr/>
        <w:t>implements the policies and reports to the board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>
          <w:b/>
        </w:rPr>
        <w:t>Staff</w:t>
      </w:r>
      <w:r>
        <w:rPr/>
        <w:t xml:space="preserve"> deliver services to clients/customers and achieve goals set by the President/CEO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  <w:t xml:space="preserve">The </w:t>
      </w:r>
      <w:r>
        <w:rPr>
          <w:b/>
        </w:rPr>
        <w:t>client/customer</w:t>
      </w:r>
      <w:r>
        <w:rPr/>
        <w:t xml:space="preserve"> is the focus of all efforts by the board, CEO and staff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/>
          <w:b/>
          <w:szCs w:val="24"/>
        </w:rPr>
        <w:t xml:space="preserve">        </w:t>
      </w:r>
      <w:r>
        <w:rPr>
          <w:b/>
          <w:szCs w:val="24"/>
        </w:rPr>
        <w:t xml:space="preserve">________________________          </w:t>
        <w:tab/>
        <w:tab/>
        <w:tab/>
        <w:t xml:space="preserve">  Date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7"/>
          <w:szCs w:val="24"/>
          <w:u w:val="single"/>
        </w:rPr>
      </w:pPr>
      <w:r>
        <w:rPr>
          <w:b/>
          <w:sz w:val="27"/>
          <w:szCs w:val="24"/>
          <w:u w:val="single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40:00Z</dcterms:created>
  <dc:creator>New Hope Services, Inc.</dc:creator>
  <dc:description/>
  <cp:keywords/>
  <dc:language>en-US</dc:language>
  <cp:lastModifiedBy>Kimberly Tungate</cp:lastModifiedBy>
  <cp:lastPrinted>2023-12-19T09:51:00Z</cp:lastPrinted>
  <dcterms:modified xsi:type="dcterms:W3CDTF">2023-12-19T14:51:00Z</dcterms:modified>
  <cp:revision>5</cp:revision>
  <dc:subject/>
  <dc:title>NEW HOPE SERVICES, INC.</dc:title>
</cp:coreProperties>
</file>